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Y ‘ a plein  de  soleil  et  y’ a  plein  de  neige  par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  et  Petit  Our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e  promènent  dans  la  nei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,  c’est  le  s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,  il  lit  son  livre  dans  son  fauteui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tit  Ours,  il  est  dans  son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il  se  cache  sous  son  oreill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a  peur  du  n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tit  Ours,  il  s’est  assis  dans  son  li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n’arrive  pas  à  dorm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,  il  vient  le  v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ui  di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Tu  ne  dors  pas,  Petit  Ours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on,  Petit  Ours,  il  a  peur  du  n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pour  ça  qu’il  ne  dort  pa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son  papa  il  lui  apporte  une  toute  petite  lumiè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voir  dans  la  nu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Petit  Ours,  il  voit  encore  beauc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noir  dans  sa  chamb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a  toute  petite  lampe,  elle  est  trop  peti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,  il  lui  apporte  une  lamp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peu  plus  grosse pour  mieux  v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lui  di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Maintenant  il  faut  dormir,  Petit  Ours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,  il  retourne  dans  son  fauteuil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ire  son  liv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Petit  Ours,  il  fait  des  galipettes  dans  son  li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n’arrive  pas  à  s’endorm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Papa  Ours,  il  va  le  voir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Mais,  pourquoi  tu  ne  dors  pas,  Petit  Ours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tit  Ours,  il  lui  di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Tu  sais  b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parce  que  je  n’aime  pas  le  n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Papa  Ours,  il  lui  appor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e  très  grosse  lantern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fait  beaucoup  de  lumiè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Petit  Ours,  il  continu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à  faire  de  la  gymnastique  dans  son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it  à  son  papa  qu’il  y  a  encore  du  noir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à-bas,  dans  l’escal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,  il  emmène  Petit  Ours  deho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ui  montrer  le  noir  dans  la  nu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tit  Ours,  il  se  serre  contre  son  pap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a  très  peu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hors,  il  y  a  le  noir  de  la  nuit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il  y  a  aussi  une  très  très  grosse  lumiè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éclaire  la  neige  et  les  arb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a  lu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tit  Ours,  il  n’a  plus  peu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e  dehors  il  y  a  la  lun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fait  une  énorme  lumiè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uis  il  est  cont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est  dans  les  bras  de son  papa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il  s’endor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  Ours,  il  s’installe  dans  son  fauteuil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finir  son  liv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fait  pas  de  brui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ne  pas  réveiller  son  Petit  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y  est !  Il  a  fini  son  liv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dorment  tous  les  deux  dans  le  fauteu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6:18:00Z</dcterms:created>
  <dc:creator>roselyne</dc:creator>
  <dc:description/>
  <dc:language>en-US</dc:language>
  <cp:lastModifiedBy>roselyne</cp:lastModifiedBy>
  <dcterms:modified xsi:type="dcterms:W3CDTF">2004-07-05T16:43:00Z</dcterms:modified>
  <cp:revision>1</cp:revision>
  <dc:subject/>
  <dc:title>Y ‘ a plein  de  soleil  et  y’ a  plein  de  neige  partout</dc:title>
</cp:coreProperties>
</file>